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551"/>
        <w:gridCol w:w="2552"/>
        <w:gridCol w:w="33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OMBRE PRODUCTO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REMA DE MANOS SPA B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INICI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.12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TERMINO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.04.2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TERIAL DE ENVASE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CL" w:eastAsia="es-CL"/>
              </w:rPr>
              <w:t>POMO TRILAMINADO (POLIETILENNO, ALUMINIO, POLIETILENO) CON TAPA DE POLIPROPILE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L" w:eastAsia="es-C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ORGANOLEPT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4.05.2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24.06.2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24.07.2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6.08.2019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PECT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ón semi viscosa,  homogénea, sin partículas extrañas en suspensión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 acuerdo a 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 acuerdo a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1055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OK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FISICO QUIM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SPECIFICACION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 xml:space="preserve">pH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5,5 – 7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6,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,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6,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6,48</w:t>
            </w:r>
          </w:p>
        </w:tc>
      </w:tr>
      <w:tr>
        <w:trPr>
          <w:trHeight w:val="91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SCOSIDAD ( 20ºC, SP 4, 3 RPM, 2 MIN 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0.000 – 200.000 CP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</w:t>
            </w:r>
            <w:r>
              <w:rPr>
                <w:lang w:val="es-ES"/>
              </w:rPr>
              <w:t>160.00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</w:t>
            </w:r>
            <w:r>
              <w:rPr>
                <w:lang w:val="es-ES"/>
              </w:rPr>
              <w:t>16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</w:t>
            </w:r>
            <w:r>
              <w:rPr>
                <w:lang w:val="es-ES"/>
              </w:rPr>
              <w:t>17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 </w:t>
            </w:r>
            <w:r>
              <w:rPr>
                <w:lang w:val="es-ES"/>
              </w:rPr>
              <w:t>170.0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OBSERVACIONES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8"/>
      </w:tblGrid>
      <w:tr>
        <w:trPr>
          <w:trHeight w:val="125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ODUCTO ESTABLE, SE DEFINE PERIODO DE VIGENCIA 24 MES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  <w:t>___________________________________________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VºBº Paulina Arriagada L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QF Asesor Técnico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rFonts w:eastAsia="Times New Roman"/>
          <w:sz w:val="24"/>
          <w:szCs w:val="24"/>
          <w:lang w:val="es-ES" w:eastAsia="es-ES"/>
        </w:rPr>
      </w:pPr>
      <w:r>
        <w:rPr>
          <w:rFonts w:eastAsia="Times New Roman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1942" w:leader="none"/>
        </w:tabs>
        <w:rPr>
          <w:rFonts w:eastAsia="Times New Roman"/>
          <w:sz w:val="24"/>
          <w:szCs w:val="24"/>
          <w:lang w:val="es-ES" w:eastAsia="es-ES"/>
        </w:rPr>
      </w:pPr>
      <w:r>
        <w:rPr>
          <w:rFonts w:eastAsia="Times New Roman"/>
          <w:sz w:val="24"/>
          <w:szCs w:val="24"/>
          <w:lang w:val="es-ES" w:eastAsia="es-ES"/>
        </w:rPr>
      </w:r>
    </w:p>
    <w:sectPr>
      <w:headerReference w:type="default" r:id="rId2"/>
      <w:type w:val="nextPage"/>
      <w:pgSz w:w="12240" w:h="15840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61"/>
      <w:gridCol w:w="3662"/>
      <w:gridCol w:w="3662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DIO DE ESTABIL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FA A 45ºC</w:t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MX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7:50:00Z</dcterms:created>
  <dc:creator>Qualinet</dc:creator>
  <dc:description/>
  <cp:keywords/>
  <dc:language>en-US</dc:language>
  <cp:lastModifiedBy>Jefatura</cp:lastModifiedBy>
  <cp:lastPrinted>2019-07-24T15:34:00Z</cp:lastPrinted>
  <dcterms:modified xsi:type="dcterms:W3CDTF">2020-06-11T19:09:00Z</dcterms:modified>
  <cp:revision>6</cp:revision>
  <dc:subject/>
  <dc:title>Solicitud de Acciones Correctivas o Preventivas</dc:title>
</cp:coreProperties>
</file>